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4800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FICHE DE RENSEIGNEMENTS POUR LE RÉFÉRENCEMENT DE VOTRE LOCA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Vos coordonnée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énom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se 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ail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éléphone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te internet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 loueur / région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r exemple :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http://www.holiwoof.com/loueur/camping-du-muhlenbach/</w:t>
              </w:r>
            </w:hyperlink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Votre location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se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rif à la semaine (basse saison) :             €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urface :             m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bre de sale(s) de bain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bre de chamber(s)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ype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Appartement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Cabane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Chalet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Chambre d’hôtes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Cottonlodge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Fermette rénovée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Gîte rural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Hôtel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aison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aison mitoyenne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Mobilhome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Résidence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Roulotte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Tipi      Autre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itères Woof :</w:t>
      </w:r>
    </w:p>
    <w:p>
      <w:pPr>
        <w:pStyle w:val="Normal"/>
        <w:rPr/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Chiens catégorisés admis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Chiens de grande taille admis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Plusieurs chiens adm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Accessoires pour chiens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Agility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Baignade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BARF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Comportementaliste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Éducation canine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Flyball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Garderie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Jardin clôturé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Supplément par chien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tre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itères généraux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Accueil mobolité réduite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Barbecue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Balcon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Cheminée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Climatisation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ongélateur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Équipements bébé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Fitness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Garage/Parking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Internet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Jardin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Jeux pour enfants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Lave-vaisselle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Machine à laver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Micro-ondes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Non fumeur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Ping-pong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Piscine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Poêle à bois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Réfrigirateur  </w:t>
      </w:r>
    </w:p>
    <w:p>
      <w:pPr>
        <w:pStyle w:val="Normal"/>
        <w:rPr/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Sauna/Jacuzzi/SPA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Sèche-linge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Télévision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ACROBUTTON PRIVATE &lt;INPUT TYPE=\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&lt;INPUT TYPE=\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Terrasse     Autre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arques éventuelles pour améliorer holiwoof.com 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 de votre location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r exemple :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http://www.holiwoof.com/location/chalet-camping-du-muhlenbach/</w:t>
              </w:r>
            </w:hyperlink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CHE À NOUS RETOURNER COMPLÉTÉE ET ACCOMPAGNÉE DE VOS PHOTOS SUR</w:t>
      </w:r>
    </w:p>
    <w:p>
      <w:pPr>
        <w:pStyle w:val="ZBasdeformulaire"/>
        <w:rPr/>
      </w:pPr>
      <w:hyperlink r:id="rId5">
        <w:r>
          <w:rPr>
            <w:rStyle w:val="InternetLink"/>
            <w:rFonts w:cs="Times New Roman" w:ascii="Cambria" w:hAnsi="Cambria"/>
            <w:vanish/>
            <w:sz w:val="24"/>
            <w:szCs w:val="24"/>
          </w:rPr>
          <w:t>info@holiwoof.com</w:t>
        </w:r>
      </w:hyperlink>
      <w:r>
        <w:rPr/>
        <w:t>Bas du formulai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ZBasdeformulaireCar">
    <w:name w:val="z-Bas de formulaire Car"/>
    <w:qFormat/>
    <w:rPr>
      <w:rFonts w:ascii="Arial" w:hAnsi="Arial" w:cs="Arial"/>
      <w:vanish/>
      <w:sz w:val="16"/>
      <w:szCs w:val="16"/>
      <w:lang w:val="en-US"/>
    </w:rPr>
  </w:style>
  <w:style w:type="character" w:styleId="ZHautdeformulaireCar">
    <w:name w:val="z-Haut de formulaire Car"/>
    <w:qFormat/>
    <w:rPr>
      <w:rFonts w:ascii="Arial" w:hAnsi="Arial" w:cs="Arial"/>
      <w:vanish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liwoof.com/loueur/camping-du-muhlenbach/" TargetMode="External"/><Relationship Id="rId4" Type="http://schemas.openxmlformats.org/officeDocument/2006/relationships/hyperlink" Target="http://www.holiwoof.com/location/chalet-camping-du-muhlenbach/" TargetMode="External"/><Relationship Id="rId5" Type="http://schemas.openxmlformats.org/officeDocument/2006/relationships/hyperlink" Target="mailto:info@holiwoof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8:00Z</dcterms:created>
  <dc:creator>Linda Bini</dc:creator>
  <dc:description/>
  <cp:keywords/>
  <dc:language>en-US</dc:language>
  <cp:lastModifiedBy>Linda Bini</cp:lastModifiedBy>
  <dcterms:modified xsi:type="dcterms:W3CDTF">2016-07-30T15:17:00Z</dcterms:modified>
  <cp:revision>24</cp:revision>
  <dc:subject/>
  <dc:title/>
</cp:coreProperties>
</file>